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44741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660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377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0549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