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2542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60123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45006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4456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