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74078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66324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