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45369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67681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0292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50311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