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65834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0052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40772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187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