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661203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774938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344947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975289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