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4107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6269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1917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336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