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55636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639877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