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91595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537149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913485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24216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