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76684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08178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16266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