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826065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82606579"/>
      <w:bookmarkStart w:id="1" w:name="__Fieldmark__0_27826065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