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55913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002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11922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32322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