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63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360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947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62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720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122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62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850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791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802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798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041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532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37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521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