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89484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91767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43189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29029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44011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58641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9012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09239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15772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91801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26752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256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96000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