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195165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549139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466188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900855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265702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978118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461029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322209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786717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739180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49939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63952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590183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294356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903898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931696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069226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