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456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206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065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867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04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991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104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968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9220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14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29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2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5834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173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09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16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576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