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286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334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439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7811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985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622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500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427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937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227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399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274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