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20325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23819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93856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3519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23219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21331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38262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99741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82177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17365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7070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65357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4219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54830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41794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