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1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46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991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62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1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207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5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9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614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44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4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370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88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2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74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