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826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728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78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9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426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03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41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84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67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306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39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07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415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