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4966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39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0128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494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130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170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3289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5358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8349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3953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390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387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456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960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7535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0518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120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