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5202293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1971949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8036863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5358327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8179391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6059106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2656113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2959405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7572477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4069252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8464576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0943488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0527387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9881331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8094905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