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965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69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550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113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621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021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857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090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366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373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688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05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056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