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59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92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8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86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489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02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11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842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67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7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55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02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537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395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354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78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