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210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437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632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86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1834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997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728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4397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43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28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47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293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9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03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782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