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785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0641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090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276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128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93696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383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61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759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033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8661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926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5207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74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753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520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558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