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336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482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781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190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519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921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85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415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408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853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059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363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73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701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822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