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51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902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726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6775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4126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737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6849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503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5744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105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492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775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875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804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5475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8073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575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