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462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830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266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817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584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216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990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059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984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46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663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638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390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116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014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81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834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