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56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67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974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635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61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51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43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249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19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684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088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65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99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19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72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022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