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770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133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833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750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498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449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700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382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255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229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259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648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965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