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16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901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92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75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33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96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562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69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841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47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2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29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5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