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951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53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50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988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29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860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122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848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65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52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457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097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390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895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030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