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193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3138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130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229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254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24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238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134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467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64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784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718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650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