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481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829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590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76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739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709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095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148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419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132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748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496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555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690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