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20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671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6916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551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048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52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47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5752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607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07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16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495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4772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