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2142993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842049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3669796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3462135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9260854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5011695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7069048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592110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4524849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5953842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0184898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7112722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2470377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971389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0016040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1979606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4831127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7891517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5909468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541475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1198997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8070760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9844578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9239205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8027078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8270210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6243115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1379490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5965905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1562844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7020385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9992981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0906448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7887514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8879662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1654138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9711657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1385886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0514417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